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5: Klawiatura bezprzewodowa z myszą dla FK (1 szt.) oraz klawiatura przewodowa dla WMP (1 szt.)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ind w:left="284" w:hanging="426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Klawiatura bezprzewodowa z myszą dla FK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 bezprzewodowa z myszą (komplet jednego producenta z jednym odbiornikiem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medialne przyciski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zewodowa, płaska z klasycznym układem klawiszy, niski skok klawi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2,4 GH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 (klawiatura i mysz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mysz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dp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iczba przycisków/ 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oodbiornik, jeden odbiornik do minimum 6 urządz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 baterii/akumulatorów dołączony w zestaw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>
          <w:rStyle w:val="Wyrnieniedelikatne"/>
          <w:rFonts w:eastAsia="Times New Roman" w:cs="Calibri"/>
          <w:b w:val="false"/>
          <w:b w:val="false"/>
          <w:color w:val="000000"/>
          <w:sz w:val="18"/>
          <w:szCs w:val="18"/>
          <w:lang w:eastAsia="pl-PL"/>
        </w:rPr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rPr/>
      </w:pPr>
      <w:r>
        <w:rPr>
          <w:rFonts w:cs="Tahoma"/>
          <w:b/>
          <w:sz w:val="24"/>
          <w:szCs w:val="24"/>
          <w:u w:val="single"/>
        </w:rPr>
        <w:t>Klawiatura przewodowa dla WMP (1 szt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680"/>
        <w:gridCol w:w="2693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konawca ma obowiązek podania dokładnej nazwy i modelu sprzętu jaki oferuje. 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1/17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b/>
      <w:color w:val="365F91"/>
      <w:sz w:val="20"/>
      <w:szCs w:val="20"/>
    </w:rPr>
  </w:style>
  <w:style w:type="character" w:styleId="WW8Num6z0">
    <w:name w:val="WW8Num6z0"/>
    <w:qFormat/>
    <w:rPr>
      <w:rFonts w:ascii="Calibri" w:hAnsi="Calibri" w:cs="Times New Roman"/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Cambria" w:hAnsi="Cambria" w:cs="Cambria"/>
      <w:b/>
      <w:color w:val="365F91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52:00Z</dcterms:created>
  <dc:creator>BPiK</dc:creator>
  <dc:description/>
  <cp:keywords/>
  <dc:language>en-US</dc:language>
  <cp:lastModifiedBy>p.matuszczyk</cp:lastModifiedBy>
  <cp:lastPrinted>2017-10-03T09:05:00Z</cp:lastPrinted>
  <dcterms:modified xsi:type="dcterms:W3CDTF">2017-10-03T07:05:00Z</dcterms:modified>
  <cp:revision>11</cp:revision>
  <dc:subject/>
  <dc:title>Załącznik nr 5 do SIWZ</dc:title>
</cp:coreProperties>
</file>